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2.10.18) 03-06/811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лгоград    -    Ялта  рег. №    34.91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9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4"/>
          <w:szCs w:val="24"/>
          <w:lang w:val="ru-RU" w:eastAsia="ru-RU" w:bidi="ar-SA"/>
        </w:rPr>
        <w:t xml:space="preserve">3. </w:t>
      </w:r>
      <w:r>
        <w:rPr>
          <w:rStyle w:val="FontStyle30"/>
          <w:rFonts w:eastAsia="Times New Roman"/>
          <w:lang w:val="ru-RU" w:eastAsia="ru-RU" w:bidi="ar-SA"/>
        </w:rPr>
        <w:t>Сведения об остановочных пунктах:</w:t>
      </w:r>
    </w:p>
    <w:p>
      <w:pPr>
        <w:pStyle w:val="Style2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34"/>
        <w:gridCol w:w="28"/>
        <w:gridCol w:w="5943"/>
      </w:tblGrid>
      <w:tr>
        <w:trPr>
          <w:trHeight w:val="1145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72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4001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Волгоград, 400087г. Волгоград, ул. им. Балонина, д. 11</w:t>
            </w:r>
          </w:p>
        </w:tc>
      </w:tr>
      <w:tr>
        <w:trPr>
          <w:trHeight w:val="976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4002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станция "Южная" г. Волгоград 400111 г. Волгоград г. Волгоград, ул. Кооперативная, 29</w:t>
            </w:r>
          </w:p>
        </w:tc>
      </w:tr>
      <w:tr>
        <w:trPr>
          <w:trHeight w:val="774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вокзал г. Керчь 298300 г. Керчь Республика Крым, г. Керчь, ул. Маршала Еременко, д. 30</w:t>
            </w:r>
          </w:p>
        </w:tc>
      </w:tr>
      <w:tr>
        <w:trPr>
          <w:trHeight w:val="724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С г. Феодосия 298107 г. Феодосия г. Феодосия, ул. Энгельса, 28</w:t>
            </w:r>
          </w:p>
        </w:tc>
      </w:tr>
      <w:tr>
        <w:trPr>
          <w:trHeight w:val="580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80015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 xml:space="preserve">Автовокзал </w:t>
            </w:r>
            <w:r>
              <w:rPr>
                <w:rStyle w:val="FontStyle30"/>
                <w:rFonts w:eastAsia="Times New Roman"/>
                <w:lang w:val="ru-RU" w:eastAsia="ru-RU" w:bidi="ar-SA"/>
              </w:rPr>
              <w:t xml:space="preserve">г. </w:t>
            </w: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 xml:space="preserve">Симферополь 295053 </w:t>
            </w:r>
            <w:r>
              <w:rPr>
                <w:rStyle w:val="FontStyle30"/>
                <w:rFonts w:eastAsia="Times New Roman"/>
                <w:lang w:val="ru-RU" w:eastAsia="ru-RU" w:bidi="ar-SA"/>
              </w:rPr>
              <w:t xml:space="preserve">г. </w:t>
            </w: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 xml:space="preserve">Симферополь Республика Крым, </w:t>
            </w:r>
            <w:r>
              <w:rPr>
                <w:rStyle w:val="FontStyle30"/>
                <w:rFonts w:eastAsia="Times New Roman"/>
                <w:lang w:val="ru-RU" w:eastAsia="ru-RU" w:bidi="ar-SA"/>
              </w:rPr>
              <w:t>г.</w:t>
            </w:r>
          </w:p>
        </w:tc>
      </w:tr>
      <w:tr>
        <w:trPr>
          <w:trHeight w:val="576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5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Симферополь, ул. Киевская/Фрунзе, д. 4/45</w:t>
            </w:r>
          </w:p>
        </w:tc>
      </w:tr>
      <w:tr>
        <w:trPr>
          <w:trHeight w:val="850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80026</w:t>
            </w:r>
          </w:p>
        </w:tc>
        <w:tc>
          <w:tcPr>
            <w:tcW w:w="5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Автостанция г. Ялта 298612 г. Ялта Республика Крым, г. Ялта, ул. Московская, д. 8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3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4"/>
        <w:gridCol w:w="7"/>
        <w:gridCol w:w="4745"/>
        <w:gridCol w:w="7"/>
        <w:gridCol w:w="4543"/>
      </w:tblGrid>
      <w:tr>
        <w:trPr>
          <w:trHeight w:val="601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им. М. Балонина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Кубанская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Рокоссовского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Череповецкая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пр-кт Университетский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64 Армии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Колосовая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Лимоновая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Рославльская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Песчаная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Лазоревая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Судостроительная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Латвийская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Ялтинская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92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Хабаровская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Кооперативная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Латвийская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Хабаровская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Плеханова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Западный объезд Волгограда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1102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1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18К-1 Волгоград - Октябрьский - Котельниково - Зимовники - Сальск (в границах          территории Волгоградской области)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2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60К-2 г.Котельниково - пос. Зимовники - г. Сальск - с. Песчанокопское (от границы Волгоградской области)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3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60Р-1 г.Ростов-на-Дону (от магистрали      Дон)      -      г.Ставрополь (до границы Ставропольского края)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93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4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60К-267 «г. Ростов-на-Дону (от магистрали "Дон") - г. Ставрополь (до границы Ставропольского края)» - пос. Белая Глина (до границы Краснодарского края)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5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ОЗК-007 г. Тихорецк - с. Белая Глина - граница Ростовской области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6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Р-217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7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ОЗК-008 ст-ца Журавская -г. Тихорецк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8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ОЗК-554 Обход ст-цы Выселк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9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ОЗК-008 ст-ца Журавская -г. Тихорецк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0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М-4 Дон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1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А-136 подъездная дорога от автомобильной дороги М-4 "Дон" к г. Краснодару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2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ОЗК-580 Западный подъезд к г. Краснодар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33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ОЗК-579 г. Краснодар -г. Темрюк - х. Белый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4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А-290 Новороссийск-Керчь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35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36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37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38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39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40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Маршала Еременко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41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42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43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44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45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46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А-290 Новороссийск-Керчь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47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Граница с Украиной Джанкой -Феодосия-Керчь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48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49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Федько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50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51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52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53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Насыпн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92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54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55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Симферополь-Феодоси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56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Пр-т Победы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57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Объездная дорог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58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Лесхозн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59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Гурзуф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60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Киев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61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просп. Академика Вернадского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62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Ялтин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558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63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      Граница      с Украиной Симферополь-Алушта-Ялт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64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Южнобережн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Ялта</w:t>
            </w:r>
          </w:p>
        </w:tc>
      </w:tr>
      <w:tr>
        <w:trPr>
          <w:trHeight w:val="292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65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Киев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Ял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0"/>
          <w:rFonts w:eastAsia="Times New Roman"/>
          <w:lang w:val="ru-RU" w:eastAsia="ru-RU" w:bidi="ar-SA"/>
        </w:rPr>
        <w:t>4.2. В обратном направлении:</w:t>
      </w:r>
    </w:p>
    <w:p>
      <w:pPr>
        <w:pStyle w:val="Normal"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3"/>
        <w:gridCol w:w="4780"/>
        <w:gridCol w:w="19"/>
        <w:gridCol w:w="4543"/>
      </w:tblGrid>
      <w:tr>
        <w:trPr>
          <w:trHeight w:val="59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Ялта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Южнобережн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Ялта</w:t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      Граница      с      Украиной -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Симферополь - Алушта -Ялт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Ялтин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просп. Академика Вернадского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Киев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Лесхозн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Объездная дорог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просп. Победы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10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Симферополь - Феодоси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Насыпн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И. Федько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9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Граница с Украиной - Джанкой - Феодосия - Керчь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0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А-290 Новороссийчск-Керчь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Маршала Еременко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8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30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31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32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А-290 Новороссийчск-Керчь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3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ОЗК-579 г. Краснодар -г. Темрюк - х. Белый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4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ОЗК-580 Западный подъезд к г. Краснодар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5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А-136 подъездная дорога от автомобильной дороги М-4 "Дон" к г. Краснодару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6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М-4 Дон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7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ОЗК-008 ст-ца Журавская -г. Тихорецк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8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ОЗК-554 Обход ст-цы Выселк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9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ОЗК-008 ст-ца Журавская -г. Тихорецк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40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Р-21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41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ОЗК-007 г. Тихорецк - с. Белая Глина - граница Ростовской област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42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60К-267 «г. Ростов-на-Дону (от магистрали "Дон") - г. Ставрополь (до границы Ставропольского края)» - пос. Белая Глина (до границы Краснодарского края)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43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60Р-1 г.Ростов-на-Дону (о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агистрали      Дон)      -      г.Ставрополь (до границы Ставропольского края)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44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60К-2 г.Котельниково - пос. Зимовники - г. Сальск - с. Песчанокопское (от границы Волгоградской области)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45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18К-1 Волгоград - Октябрьский - Котельниково - Зимовники - Сальск (в границах          территории Волгоградской области)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46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Западный объезд Волгограда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47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Плеханова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48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Хабаровская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49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Латвийская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50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Судостроительная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51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Лазоревая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52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Песчаная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53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Рославльская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54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Лимоновая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55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Колосовая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92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56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64 Армии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57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пр-кт Университетский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58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Череповецкая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59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Рокоссовского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60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Голубинская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02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61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им. М. Балонина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Волгоград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0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5"/>
        <w:gridCol w:w="1919"/>
        <w:gridCol w:w="1659"/>
        <w:gridCol w:w="1598"/>
        <w:gridCol w:w="1339"/>
        <w:gridCol w:w="2585"/>
      </w:tblGrid>
      <w:tr>
        <w:trPr>
          <w:trHeight w:val="454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73" w:hRule="atLeast"/>
        </w:trPr>
        <w:tc>
          <w:tcPr>
            <w:tcW w:w="1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8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,5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464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,8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479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,5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0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0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1559"/>
        <w:gridCol w:w="710"/>
        <w:gridCol w:w="1276"/>
        <w:gridCol w:w="708"/>
        <w:gridCol w:w="708"/>
        <w:gridCol w:w="851"/>
        <w:gridCol w:w="850"/>
        <w:gridCol w:w="992"/>
      </w:tblGrid>
      <w:tr>
        <w:trPr>
          <w:trHeight w:val="482" w:hRule="atLeast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7" w:hRule="atLeast"/>
        </w:trPr>
        <w:tc>
          <w:tcPr>
            <w:tcW w:w="25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дни отправ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время отправления, час: 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дни прибы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время 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время 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мин.</w:t>
            </w:r>
          </w:p>
        </w:tc>
      </w:tr>
      <w:tr>
        <w:trPr>
          <w:trHeight w:val="716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34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11: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40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1: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1: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03: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03: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04: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04: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06: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06: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800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08: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3"/>
        <w:gridCol w:w="1487"/>
        <w:gridCol w:w="710"/>
        <w:gridCol w:w="1276"/>
        <w:gridCol w:w="708"/>
        <w:gridCol w:w="708"/>
        <w:gridCol w:w="851"/>
        <w:gridCol w:w="850"/>
        <w:gridCol w:w="992"/>
      </w:tblGrid>
      <w:tr>
        <w:trPr>
          <w:trHeight w:val="475" w:hRule="atLeast"/>
        </w:trPr>
        <w:tc>
          <w:tcPr>
            <w:tcW w:w="2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08" w:hRule="atLeast"/>
        </w:trPr>
        <w:tc>
          <w:tcPr>
            <w:tcW w:w="2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716" w:hRule="atLeast"/>
        </w:trPr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8002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19: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21: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20: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23: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23: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00: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00: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3400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15: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15: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3400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16: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Franklin Gothic Medium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30"/>
      <w:szCs w:val="3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30"/>
      <w:szCs w:val="3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</w:rPr>
  </w:style>
  <w:style w:type="character" w:styleId="FontStyle31">
    <w:name w:val="Font Style31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34">
    <w:name w:val="Font Style34"/>
    <w:basedOn w:val="DefaultParagraphFont"/>
    <w:qFormat/>
    <w:rPr>
      <w:rFonts w:ascii="Franklin Gothic Medium" w:hAnsi="Franklin Gothic Medium" w:eastAsia="Times New Roman" w:cs="Franklin Gothic Medium"/>
      <w:b/>
      <w:bCs/>
      <w:sz w:val="22"/>
      <w:szCs w:val="22"/>
    </w:rPr>
  </w:style>
  <w:style w:type="character" w:styleId="FontStyle35">
    <w:name w:val="Font Style35"/>
    <w:basedOn w:val="DefaultParagraphFont"/>
    <w:qFormat/>
    <w:rPr>
      <w:rFonts w:ascii="Book Antiqua" w:hAnsi="Book Antiqua" w:eastAsia="Times New Roman" w:cs="Book Antiqua"/>
      <w:b/>
      <w:bCs/>
      <w:sz w:val="20"/>
      <w:szCs w:val="20"/>
    </w:rPr>
  </w:style>
  <w:style w:type="character" w:styleId="FontStyle36">
    <w:name w:val="Font Style36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8">
    <w:name w:val="Font Style38"/>
    <w:basedOn w:val="DefaultParagraphFont"/>
    <w:qFormat/>
    <w:rPr>
      <w:rFonts w:ascii="Book Antiqua" w:hAnsi="Book Antiqua" w:eastAsia="Times New Roman" w:cs="Book Antiqua"/>
      <w:b/>
      <w:bCs/>
      <w:sz w:val="20"/>
      <w:szCs w:val="20"/>
    </w:rPr>
  </w:style>
  <w:style w:type="character" w:styleId="FontStyle39">
    <w:name w:val="Font Style39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8</Words>
  <Characters>8552</Characters>
  <CharactersWithSpaces>7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9:16:00Z</dcterms:created>
  <dc:creator/>
  <dc:description/>
  <dc:language>en-US</dc:language>
  <cp:lastModifiedBy/>
  <dcterms:modified xsi:type="dcterms:W3CDTF">2018-11-14T09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